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eacher Self-Evaluation of Online and On-guard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ternet Safety Project Contributions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elf-Management of Projects</w:t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</w:rPr>
        <w:t xml:space="preserve">Ask yourself these questions in to help direct your own learning. </w:t>
      </w:r>
    </w:p>
    <w:p>
      <w:pPr>
        <w:pStyle w:val="Normal"/>
        <w:ind w:left="36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Instructions:</w:t>
      </w:r>
      <w:r>
        <w:rPr>
          <w:rFonts w:cs="Verdana" w:ascii="Verdana" w:hAnsi="Verdana"/>
          <w:sz w:val="16"/>
          <w:szCs w:val="16"/>
        </w:rPr>
        <w:t xml:space="preserve"> Use these questions to guide your work on the project: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hat do I know now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ask myself questions to help me think about what I know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 organize my current knowledge 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make predictions about what I think I’m going to learn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OTES: </w:t>
        <w:softHyphen/>
        <w:t>__________________________________________________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softHyphen/>
        <w:t>_________________________________________________________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hat are my options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identify possibilitie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explore option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make choice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create opportunities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OTES: </w:t>
        <w:softHyphen/>
        <w:t>__________________________________________________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</w:t>
      </w:r>
    </w:p>
    <w:p>
      <w:pPr>
        <w:pStyle w:val="Normal"/>
        <w:ind w:firstLine="7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hat do I need to find out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plan my research strategy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collect the necessary information to make an informed decision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OTES: </w:t>
        <w:softHyphen/>
        <w:t>__________________________________________________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hat choice will I make and how will I implement it? What goal setting strategies can I use now and in the future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synthesize the information into my own thought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communicate the information thinking about my audience and purpose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formulate a plan of action to pursue my chosen option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modify my plan if new information arises that warrants a change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OTES: </w:t>
        <w:softHyphen/>
        <w:t>__________________________________________________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softHyphen/>
        <w:t>_________________________________________________________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w what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evaluate the results of my action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use my learning to establish new actions or goals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OTES: </w:t>
        <w:softHyphen/>
        <w:t>__________________________________________________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softHyphen/>
        <w:t>_________________________________________________________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8:56:00Z</dcterms:created>
  <dc:creator>lmclampx</dc:creator>
  <dc:description/>
  <cp:keywords/>
  <dc:language>en-US</dc:language>
  <cp:lastModifiedBy>Admin</cp:lastModifiedBy>
  <dcterms:modified xsi:type="dcterms:W3CDTF">2009-11-29T18:56:00Z</dcterms:modified>
  <cp:revision>2</cp:revision>
  <dc:subject/>
  <dc:title>Resources Cited in Assessing Projects </dc:title>
</cp:coreProperties>
</file>